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5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 160-КС-201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заключенных и выполненных аналогичных договорах за 3 года*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етендента: _________________________________</w:t>
            </w:r>
          </w:p>
        </w:tc>
      </w:tr>
      <w:tr>
        <w:trPr>
          <w:trHeight w:val="126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- в данной Справке приводятся сведения об опыте выполнения Договоров по выполнению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х работ по объектам, аналогичным предмету закупки,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ыполнению технических проектов на оборудование, аналогичное предмету закупки, или с привлечением субподрядных организаций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6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 154-КС-201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аффилирован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156"/>
        <w:gridCol w:w="2257"/>
        <w:gridCol w:w="1837"/>
        <w:gridCol w:w="1802"/>
        <w:gridCol w:w="1466"/>
        <w:gridCol w:w="1466"/>
        <w:gridCol w:w="1466"/>
        <w:gridCol w:w="1466"/>
      </w:tblGrid>
      <w:tr>
        <w:trPr>
          <w:trHeight w:val="153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местонахож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 орган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И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</w:t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09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ядчик </w:t>
        <w:tab/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spacing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315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.П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0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08:00Z</dcterms:created>
  <dc:creator>Касьянов Артем Эдуардович</dc:creator>
  <dc:description/>
  <cp:keywords/>
  <dc:language>en-US</dc:language>
  <cp:lastModifiedBy>Кузьменков Сергей Викторович</cp:lastModifiedBy>
  <dcterms:modified xsi:type="dcterms:W3CDTF">2015-05-22T12:21:00Z</dcterms:modified>
  <cp:revision>10</cp:revision>
  <dc:subject/>
  <dc:title/>
</cp:coreProperties>
</file>